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унжен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9 от 03.07.2023 г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 полугодие 2023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3118"/>
        <w:gridCol w:w="3119"/>
        <w:gridCol w:w="3479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ия по з/п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ниципальных служащих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203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189,7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393,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254,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115,8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369,9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949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73,8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23,6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6:00Z</dcterms:created>
  <dc:creator>Чертовищинская администрация</dc:creator>
  <dc:description/>
  <cp:keywords/>
  <dc:language>en-US</dc:language>
  <cp:lastModifiedBy>Пользователь</cp:lastModifiedBy>
  <cp:lastPrinted>2023-07-06T10:44:00Z</cp:lastPrinted>
  <dcterms:modified xsi:type="dcterms:W3CDTF">2023-07-06T07:44:00Z</dcterms:modified>
  <cp:revision>26</cp:revision>
  <dc:subject/>
  <dc:title/>
</cp:coreProperties>
</file>