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унжен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64  от  04.07.2024 г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 полугодие 2024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3118"/>
        <w:gridCol w:w="3119"/>
        <w:gridCol w:w="3479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ия по з/п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ниципальных служащих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36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932,7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6294,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16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956,7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124,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19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76,0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170,0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07:00Z</dcterms:created>
  <dc:creator>Чертовищинская администрация</dc:creator>
  <dc:description/>
  <cp:keywords/>
  <dc:language>en-US</dc:language>
  <cp:lastModifiedBy>Пользователь</cp:lastModifiedBy>
  <cp:lastPrinted>2024-07-10T09:11:00Z</cp:lastPrinted>
  <dcterms:modified xsi:type="dcterms:W3CDTF">2024-07-10T06:11:00Z</dcterms:modified>
  <cp:revision>3</cp:revision>
  <dc:subject/>
  <dc:title/>
</cp:coreProperties>
</file>