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ИЧУГСКИЙ МУНИЦИПАЛЬНЫЙ РАЙ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СУНЖЕН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. Чертовищ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т «07» ноября 2023 г.                                                                                              № 7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</w:t>
      </w:r>
      <w:r>
        <w:rPr>
          <w:b/>
        </w:rPr>
        <w:t>Об утверждении методик расчета межбюджетных трансфер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джету Вичугского муниципального района из бюджета Сунженского сельского поселения» 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, Бюджетным Кодексом Российской Федерации, администрация Сунженского сельского поселения Вичугского муниципального района Ивановской области 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ПОСТАНОВЛЯЕТ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Методику расчета межбюджетного трансферта бюджету Вичугского муниципального района из бюджета Сунженского сельского поселения на передачу контрольно-счетной комиссии Вичугского муниципального района полномочий контрольно-счетного органа Сунженского сельского поселения и расчет межбюджетного трансферта (Приложение №1)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Методику расчета межбюджетного трансферта бюджету Вичугского муниципального района из бюджета Сунженского сельского поселения о передаче части полномочий по осуществлению контроля за исполнением бюджета (Приложение №2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Сунженского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чугского муниципальн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  <w:t>Ивановской области                                                                                                 С. Д. Мороз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 №1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а межбюджетного трансферта бюджету Вичугского муниципального района  из бюджета Сунженского сельского поселения на  передачу контрольно-счетной комиссии Вичугского муниципального района полномочий контрольно-счетного органа Сунже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Расчет межбюджетного трансферта из бюджета Сунженского сельского поселения бюджету Вичугского муниципального района производится в целях формирования расходов на осуществление полномочий передаче контрольно-счетной комиссии Вичугского муниципального района полномочий контрольно-счетного органа Сунженского сельского поселения (далее межбюджетный трансферт)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2. Объем межбюджетного трансферта, определяется как произведение следующих множителей:</w:t>
      </w:r>
    </w:p>
    <w:p>
      <w:pPr>
        <w:pStyle w:val="Normal"/>
        <w:ind w:firstLine="708"/>
        <w:jc w:val="both"/>
        <w:rPr/>
      </w:pPr>
      <w:r>
        <w:rPr/>
        <w:t>1) стандартные расходы на оплату труда;</w:t>
      </w:r>
    </w:p>
    <w:p>
      <w:pPr>
        <w:pStyle w:val="Normal"/>
        <w:ind w:firstLine="708"/>
        <w:jc w:val="both"/>
        <w:rPr/>
      </w:pPr>
      <w:r>
        <w:rPr/>
        <w:t>2) коэффициент иных затрат;</w:t>
      </w:r>
    </w:p>
    <w:p>
      <w:pPr>
        <w:pStyle w:val="Normal"/>
        <w:ind w:firstLine="708"/>
        <w:jc w:val="both"/>
        <w:rPr/>
      </w:pPr>
      <w:r>
        <w:rPr/>
        <w:t>3) коэффициент численности населения.</w:t>
      </w:r>
    </w:p>
    <w:p>
      <w:pPr>
        <w:pStyle w:val="Normal"/>
        <w:ind w:firstLine="708"/>
        <w:jc w:val="both"/>
        <w:rPr/>
      </w:pPr>
      <w:r>
        <w:rPr/>
        <w:t xml:space="preserve">3. </w:t>
      </w:r>
      <w:r>
        <w:rPr>
          <w:color w:val="000000"/>
        </w:rPr>
        <w:t>Стандартные расходы на оплату труда устанавливаются исходя из размера годового фонда оплаты труда с начислениями на выплаты по оплате труда работников контрольно-счетного органа района (1 инспектор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4. Коэффициент иных затрат устанавливается равным 1,03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5. Коэффициент численности населения равен отношению численности населения поселения в последнем отчетном году к средней численности населения района в последнем отчетном году.</w:t>
      </w:r>
    </w:p>
    <w:p>
      <w:pPr>
        <w:pStyle w:val="Normal"/>
        <w:ind w:firstLine="708"/>
        <w:jc w:val="both"/>
        <w:rPr/>
      </w:pPr>
      <w:r>
        <w:rPr/>
        <w:t>6. Объем межбюджетного трансферта, предоставляемого бюджету Вичугского муниципального района:</w:t>
      </w:r>
    </w:p>
    <w:p>
      <w:pPr>
        <w:pStyle w:val="Normal"/>
        <w:ind w:firstLine="708"/>
        <w:jc w:val="both"/>
        <w:rPr/>
      </w:pPr>
      <w:r>
        <w:rPr/>
        <w:t>Омбт = 384,71*1,302*1,03*Кчн(0,201) = 103,7 (тыс. руб.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7. Индексация размера межбюджетного трансферта в течение года не производ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а межбюджетного трансферта бюджету Вичугского муниципального района из бюджета Сунженского сельского поселения на осуществление полномочия по осуществлению контроля за исполнением бюджета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1. Расчет межбюджетного трансферта из бюджета Сунженского сельского поселения бюджету Вичугского муниципального района производится в целях формирования расходов на осуществление передачи полномочий по осуществлению контроля за исполнением бюджета (далее межбюджетный трансферт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2. Размер межбюджетного трансферта, предоставляемого бюджету Вичугского муниципального района, определяется по следующей формуле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>
          <w:lang w:val="en-US"/>
        </w:rPr>
        <w:t>V</w:t>
      </w:r>
      <w:r>
        <w:rPr/>
        <w:t xml:space="preserve"> трансф. =  </w:t>
      </w:r>
      <w:r>
        <w:rPr>
          <w:lang w:val="en-US"/>
        </w:rPr>
        <w:t>S</w:t>
      </w:r>
      <w:r>
        <w:rPr>
          <w:vertAlign w:val="subscript"/>
        </w:rPr>
        <w:t xml:space="preserve">опл. </w:t>
      </w:r>
      <w:r>
        <w:rPr/>
        <w:t xml:space="preserve">+ </w:t>
      </w:r>
      <w:r>
        <w:rPr>
          <w:lang w:val="en-US"/>
        </w:rPr>
        <w:t>S</w:t>
      </w:r>
      <w:r>
        <w:rPr/>
        <w:t xml:space="preserve"> нач.+ </w:t>
      </w:r>
      <w:r>
        <w:rPr>
          <w:lang w:val="en-US"/>
        </w:rPr>
        <w:t>S</w:t>
      </w:r>
      <w:r>
        <w:rPr/>
        <w:t>мат. , гд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lang w:val="en-US"/>
        </w:rPr>
        <w:t>S</w:t>
      </w:r>
      <w:r>
        <w:rPr/>
        <w:t>опл. – расходы на оплату труда 0,198 ставки специалиста администрации Вичугский муниципального района в соответствии с порядком формирования фонда оплаты труда, администрации Вичугского муниципального райо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lang w:val="en-US"/>
        </w:rPr>
        <w:t>S</w:t>
      </w:r>
      <w:r>
        <w:rPr/>
        <w:t>нач. –  начисления на выплаты по оплате труда (30,2 %).</w:t>
      </w:r>
    </w:p>
    <w:p>
      <w:pPr>
        <w:pStyle w:val="Normal"/>
        <w:ind w:firstLine="708"/>
        <w:jc w:val="both"/>
        <w:rPr/>
      </w:pPr>
      <w:r>
        <w:rPr>
          <w:lang w:val="en-US"/>
        </w:rPr>
        <w:t>S</w:t>
      </w:r>
      <w:r>
        <w:rPr/>
        <w:t>мат.-тех. обеспеч. –  хозяйственные расходы, канцелярские товары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змер межбюджетного трансферта, предоставляемого бюджету Вичугского муниципального района:</w:t>
      </w:r>
    </w:p>
    <w:p>
      <w:pPr>
        <w:pStyle w:val="Normal"/>
        <w:ind w:firstLine="708"/>
        <w:jc w:val="both"/>
        <w:rPr/>
      </w:pPr>
      <w:r>
        <w:rPr>
          <w:lang w:val="en-US"/>
        </w:rPr>
        <w:t>V</w:t>
      </w:r>
      <w:r>
        <w:rPr/>
        <w:t xml:space="preserve"> трансф. = 65,8 + 19,8 + 1,4  = 87,0 (тыс. руб.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Индексация размера межбюджетного трансферта в течение года не производ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2:45:00Z</dcterms:created>
  <dc:creator>Специалист</dc:creator>
  <dc:description/>
  <cp:keywords/>
  <dc:language>en-US</dc:language>
  <cp:lastModifiedBy>Пользователь</cp:lastModifiedBy>
  <cp:lastPrinted>2023-11-07T15:21:00Z</cp:lastPrinted>
  <dcterms:modified xsi:type="dcterms:W3CDTF">2023-11-07T12:21:00Z</dcterms:modified>
  <cp:revision>3</cp:revision>
  <dc:subject/>
  <dc:title>приложение к</dc:title>
</cp:coreProperties>
</file>