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реднесрочному финансовому плану</w:t>
      </w:r>
    </w:p>
    <w:p>
      <w:pPr>
        <w:pStyle w:val="Normal"/>
        <w:jc w:val="center"/>
        <w:rPr/>
      </w:pPr>
      <w:r>
        <w:rPr>
          <w:b/>
        </w:rPr>
        <w:t xml:space="preserve">Сунж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jc w:val="center"/>
        <w:rPr/>
      </w:pPr>
      <w:r>
        <w:rPr>
          <w:b/>
        </w:rPr>
        <w:t>на 2024-202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ей пояснительной запиской представляются проектировки основных характеристик проекта среднесрочного финансового плана Сунженского сельского поселения Вичугского муниципального района Ивановской области на 2024-2026 годы, параметры которых являются завершающим этапом работы над среднесрочным документом поселения.</w:t>
      </w:r>
    </w:p>
    <w:p>
      <w:pPr>
        <w:pStyle w:val="Normal"/>
        <w:ind w:firstLine="709"/>
        <w:jc w:val="both"/>
        <w:rPr/>
      </w:pPr>
      <w:r>
        <w:rPr/>
        <w:t>В целях обеспечения сбалансированности и устойчивости бюджетной системы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Дальнейшее развитие налогового потенциала Сунженского сельского поселения Вичугского муниципального района Ивановской области на основе экономического роста, мобилизации собственных доходов с принятием мер по собираемости налогов, вовлечению недоимки в бюджет Сунженского сельского поселения Вичугского муниципального района Ивановской области и повышению эффективности использования государственного имуществ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Разработка среднесрочного финансового плана Сунженского сельского поселения Вичугского муниципального района Ивановской области и бюджета на 2024 год исходя из необходимости создания условий для обеспечения предсказуемости и преемственности бюджетной, налоговой политики, безусловного исполнения бюджетных обязательств. В нем предусматривается раздельное отражение действующих и вновь принимаемых расходных обязательств. Действующие обязательства определяются на основе реестра расходных обязательств Сунженского сельского поселения Вичугского муниципального района Ивановской области. Новые обязательства принимаются органами местного самоуправления исходя из приоритетов социально-экономической политики и при условии проведения оценки их ожидаемой эффективности.</w:t>
      </w:r>
    </w:p>
    <w:p>
      <w:pPr>
        <w:pStyle w:val="Normal"/>
        <w:ind w:firstLine="709"/>
        <w:jc w:val="both"/>
        <w:rPr/>
      </w:pPr>
      <w:r>
        <w:rPr/>
        <w:t>Представленные проектировки параметров среднесрочного финансового плана рассчитаны на основании значений показателей основных параметров предварительного прогноза социально-экономического развития Сунженского сельского поселения Вичугского муниципального района Ивановской области на 2024 год и на период до 2026 года, представленных администрацией Сунженского сельского поселения Вичугского муниципального района Ивановской области.</w:t>
      </w:r>
    </w:p>
    <w:p>
      <w:pPr>
        <w:pStyle w:val="Normal"/>
        <w:ind w:firstLine="709"/>
        <w:jc w:val="both"/>
        <w:rPr/>
      </w:pPr>
      <w:r>
        <w:rPr/>
        <w:t>Проектировки среднесрочного финансового плана на 2024-2026 годы, включающие основные параметры  бюджета поселения приведены в приложении к настоящей записке.</w:t>
      </w:r>
    </w:p>
    <w:p>
      <w:pPr>
        <w:pStyle w:val="Normal"/>
        <w:ind w:firstLine="709"/>
        <w:jc w:val="both"/>
        <w:rPr/>
      </w:pPr>
      <w:r>
        <w:rPr/>
        <w:t>Основными задачами бюджетной политики при формировании среднесрочного финансового плана бюджета Сунженского сельского поселения Вичугского муниципального района Ивановской области на 2024-2026 годы определен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ыполнение расходных обязательств Сунженского сельского поселения Вичугского муниципального района Ивановской област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Соответствие темпов роста расходов темпам роста экономики.</w:t>
      </w:r>
    </w:p>
    <w:p>
      <w:pPr>
        <w:pStyle w:val="Normal"/>
        <w:ind w:firstLine="709"/>
        <w:jc w:val="both"/>
        <w:rPr/>
      </w:pPr>
      <w:r>
        <w:rPr/>
        <w:t>Доходы бюджета Сунженского сельского поселения Вичугского муниципального района Ивановской области предусматрива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4 год в сумме 22430902,67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5 год в сумме 16124788,55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6 год в сумме 15821108,55 руб.</w:t>
      </w:r>
    </w:p>
    <w:p>
      <w:pPr>
        <w:pStyle w:val="Normal"/>
        <w:ind w:firstLine="709"/>
        <w:jc w:val="both"/>
        <w:rPr/>
      </w:pPr>
      <w:r>
        <w:rPr/>
        <w:t xml:space="preserve">По сравнению с основными показателями перспективного финансового плана бюджета Сунженского сельского поселения Вичугского муниципального района Ивановской области основные параметры бюджета по доходам в 2024 году остались на уровне 2023 года. 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налоговых и неналоговых доходов бюджета Сунженского сельского поселения Вичугского муниципального района Ивановской области на 2024 - 2026 годы учитывалось действующее налоговое законодательство. </w:t>
      </w:r>
    </w:p>
    <w:p>
      <w:pPr>
        <w:pStyle w:val="Normal"/>
        <w:ind w:firstLine="709"/>
        <w:jc w:val="both"/>
        <w:rPr/>
      </w:pPr>
      <w:r>
        <w:rPr/>
        <w:t>Расходы бюджета поселения в 2024 году предусмотрены в объеме 22430902,67 руб., в 2025 году - 16124788,55 руб., в 2026 году – 15821108,55 руб.</w:t>
      </w:r>
    </w:p>
    <w:p>
      <w:pPr>
        <w:pStyle w:val="Normal"/>
        <w:ind w:firstLine="709"/>
        <w:jc w:val="both"/>
        <w:rPr/>
      </w:pPr>
      <w:r>
        <w:rPr/>
        <w:t xml:space="preserve">Дефицит бюджета поселения: </w:t>
      </w:r>
    </w:p>
    <w:p>
      <w:pPr>
        <w:pStyle w:val="Normal"/>
        <w:ind w:firstLine="709"/>
        <w:jc w:val="both"/>
        <w:rPr/>
      </w:pPr>
      <w:r>
        <w:rPr/>
        <w:t>2024 год – 0,00 руб.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  <w:t>2026 год – 0,00 руб.</w:t>
      </w:r>
    </w:p>
    <w:p>
      <w:pPr>
        <w:pStyle w:val="Normal"/>
        <w:ind w:firstLine="709"/>
        <w:jc w:val="both"/>
        <w:rPr/>
      </w:pPr>
      <w:r>
        <w:rPr/>
        <w:t>Действующие расходные обязательства Сунженского сельского поселения Вичугского муниципального района Ивановской области, обеспечены бюджетными ассигнованиями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11"/>
        </w:tabs>
        <w:ind w:left="2211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1851"/>
        </w:tabs>
        <w:ind w:left="1851" w:hanging="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931"/>
        </w:tabs>
        <w:ind w:left="2931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337"/>
        </w:tabs>
        <w:ind w:left="133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54:00Z</dcterms:created>
  <dc:creator>Марина</dc:creator>
  <dc:description/>
  <cp:keywords/>
  <dc:language>en-US</dc:language>
  <cp:lastModifiedBy>Пользователь</cp:lastModifiedBy>
  <cp:lastPrinted>2011-05-19T09:52:00Z</cp:lastPrinted>
  <dcterms:modified xsi:type="dcterms:W3CDTF">2023-10-31T11:54:00Z</dcterms:modified>
  <cp:revision>2</cp:revision>
  <dc:subject/>
  <dc:title>Пояснительная записка</dc:title>
</cp:coreProperties>
</file>