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унже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чуг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ой области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. Мороз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Среднесрочный финансовый план Сунженского сельского поселения Вичугского муниципального района Ивановской области на 2024 – 2026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араметры среднесрочного финансов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унженского сельского поселения Вичугского муниципального района Иван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-2026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уб.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700"/>
        <w:gridCol w:w="1559"/>
        <w:gridCol w:w="1560"/>
        <w:gridCol w:w="1536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 2024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Сунженского сельского поселения Вичугского муниципального района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емы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3090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24788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1108,5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емы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3090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24788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1108,5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ицит (+), профицит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рхний предел муниципального внутреннего долга по состоянию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главному  распорядителю </w:t>
        <w:br/>
        <w:t xml:space="preserve">бюджетных средств по разделам, подразделам, целевым статьям и видам </w:t>
        <w:br/>
        <w:t xml:space="preserve">расходов классификации расходов бюджета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унженского сельского поселения Вичугского муниципального района Иванов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4-2026 годы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(рубл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7"/>
        <w:gridCol w:w="993"/>
        <w:gridCol w:w="1134"/>
        <w:gridCol w:w="1560"/>
        <w:gridCol w:w="1133"/>
        <w:gridCol w:w="1559"/>
        <w:gridCol w:w="1559"/>
        <w:gridCol w:w="1560"/>
      </w:tblGrid>
      <w:tr>
        <w:trPr>
          <w:trHeight w:val="12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главного</w:t>
              <w:br/>
              <w:t>распорядител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умма (руб.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руб.)         2025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руб.)         2026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Сунженского сельского поселения  Вичугского муниципального района Ивановской област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430902,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124788,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21108,55</w:t>
            </w:r>
          </w:p>
        </w:tc>
      </w:tr>
      <w:tr>
        <w:trPr>
          <w:trHeight w:val="258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высшего должностного лица Сунже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85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85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850,00</w:t>
            </w:r>
          </w:p>
        </w:tc>
      </w:tr>
      <w:tr>
        <w:trPr>
          <w:trHeight w:val="241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естной админист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338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338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3380,00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естной администрации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1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100,00</w:t>
            </w:r>
          </w:p>
        </w:tc>
      </w:tr>
      <w:tr>
        <w:trPr>
          <w:trHeight w:val="813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естной администрации 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0</w:t>
            </w:r>
          </w:p>
        </w:tc>
      </w:tr>
      <w:tr>
        <w:trPr>
          <w:trHeight w:val="149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естной администрации в области информационных технологий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00,00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у Вичугского муниципального района из бюджета поселений на обеспеч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701650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у Вичугского муниципального района из бюджета поселений  на обеспечение полномочий по осуществлению контроля за исполнением бюджета поселения (Межбюджетные трансферты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7016507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ой администрации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501200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950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203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других обязательств органов местного самоуправ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9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00,00</w:t>
            </w:r>
          </w:p>
        </w:tc>
      </w:tr>
      <w:tr>
        <w:trPr>
          <w:trHeight w:val="94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других обязательств органов местного самоуправления 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0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25,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8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005118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5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18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ых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01200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35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,00</w:t>
            </w:r>
          </w:p>
        </w:tc>
      </w:tr>
      <w:tr>
        <w:trPr>
          <w:trHeight w:val="198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я по осуществлению мероприятий по обеспечению безопасности людей на водных объектах, охране их жизни и здоровь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014316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1441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000,0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244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00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 границах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в границах Вичуг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3440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5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5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500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не границ населенных пунктов в границах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чугского муниципального района на финансирование мероприятий по содержанию дорог общего пользования местного значения вне границ населенных пунктов поселений Вичуг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4441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00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проектирование строительства (реконструкции), капитального ремонта,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7057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содержанию и ремонту муниципального жилищного фонда на территории Сунж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00432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недополученных доходов в связи с применением регулируемых тарифов на услуги бань оказываемых населению (Иные бюджетные ассигнова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950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0,00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установке, устройству и содержанию контейнерных площадок для сбора ТКО на территории Сунже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4318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й по устройству, оборудованию, содержанию и эксплуатации общественных питьевых колодцев, актуализации схем теплоснабжения, водоснабжения и водоотведения в границах Сунже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432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2008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242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00,00</w:t>
            </w:r>
          </w:p>
        </w:tc>
      </w:tr>
      <w:tr>
        <w:trPr>
          <w:trHeight w:val="120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: ремонт пешеходных переходов, обелисков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201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264,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,00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2011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306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5678,55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- ремонт и строительство детских площадок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401201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5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100,00</w:t>
            </w:r>
          </w:p>
        </w:tc>
      </w:tr>
      <w:tr>
        <w:trPr>
          <w:trHeight w:val="184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части полномочия по созданию условий для массового отдыха жителей поселения и организации обустройств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401431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4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 муниципальными бюджетными учреждениями – организация культурного досуга и отдыха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8119,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00,00</w:t>
            </w:r>
          </w:p>
        </w:tc>
      </w:tr>
      <w:tr>
        <w:trPr>
          <w:trHeight w:val="2294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0340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80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а к пенсии муниципальных служащих  (Социальное обеспечение и иные выплаты населени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940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6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000,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000,0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массовому спорту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2013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0,0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430902,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124788,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21108,5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ы отчислений от налоговых дох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унженского сельского поселения Вичугского муниципального района 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н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76"/>
        <w:gridCol w:w="1440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56:00Z</dcterms:created>
  <dc:creator>Пользователь</dc:creator>
  <dc:description/>
  <cp:keywords/>
  <dc:language>en-US</dc:language>
  <cp:lastModifiedBy>Пользователь</cp:lastModifiedBy>
  <cp:lastPrinted>2018-11-08T15:10:00Z</cp:lastPrinted>
  <dcterms:modified xsi:type="dcterms:W3CDTF">2023-11-07T12:20:00Z</dcterms:modified>
  <cp:revision>6</cp:revision>
  <dc:subject/>
  <dc:title>Утверждаю</dc:title>
</cp:coreProperties>
</file>