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ые итоги социально- экономического развития Сунженского сельского поселения Вичуг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 з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а за 2019-2023 годы</w:t>
      </w:r>
    </w:p>
    <w:p>
      <w:pPr>
        <w:pStyle w:val="Normal"/>
        <w:spacing w:before="0" w:after="0"/>
        <w:jc w:val="right"/>
        <w:rPr/>
      </w:pPr>
      <w:r>
        <w:rPr/>
        <w:t>тыс. руб.</w:t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197"/>
        <w:gridCol w:w="1282"/>
        <w:gridCol w:w="1139"/>
        <w:gridCol w:w="1139"/>
        <w:gridCol w:w="1140"/>
      </w:tblGrid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9 месяцев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0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4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14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7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 и от реализации иного имущества, находящегося в собственности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Доходы от продажи материальных и нематериальных актив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</w:t>
            </w:r>
          </w:p>
        </w:tc>
      </w:tr>
      <w:tr>
        <w:trPr>
          <w:trHeight w:val="111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7,68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77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3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у по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66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,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2,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8,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3,16</w:t>
            </w:r>
          </w:p>
        </w:tc>
      </w:tr>
      <w:tr>
        <w:trPr>
          <w:trHeight w:val="1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4,7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2,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4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2,74</w:t>
            </w:r>
          </w:p>
        </w:tc>
      </w:tr>
      <w:tr>
        <w:trPr>
          <w:trHeight w:val="425" w:hRule="atLeast"/>
        </w:trPr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245"/>
        <w:gridCol w:w="1134"/>
        <w:gridCol w:w="1134"/>
        <w:gridCol w:w="1214"/>
        <w:gridCol w:w="1728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исполнено за 9 месяцев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рганов управления и прочие общегосударственные вопрос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9,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6,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2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72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ов местного самоуправления софинансирование на проведение кадастровых работ в отношении неиспользуемых земель из состава земель сельско-хозяйственного назна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8,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0,02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илищного хозяйства (содержание муниципального жиль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6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сельского по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,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,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,27</w:t>
            </w:r>
          </w:p>
        </w:tc>
      </w:tr>
      <w:tr>
        <w:trPr>
          <w:trHeight w:val="1288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 (содержание учреждения культур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9,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,5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6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2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по массовому спорту (проведение соревнований и других спортивных мероприяти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8,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96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7,9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ab/>
        <w:t>В соответствии с Программой «Социально-экономического развития Сунженского сельского поселения Вичугского муниципального района Ивановской области на 2019-2024 г.», в 20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23 году были проведены следующие программные мероприятия: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SimSun;宋体" w:cs="Mangal" w:ascii="Arial" w:hAnsi="Arial"/>
          <w:kern w:val="2"/>
          <w:sz w:val="28"/>
          <w:szCs w:val="28"/>
          <w:lang w:eastAsia="hi-IN" w:bidi="hi-IN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1.2. В сфере благоустройства проводились субботники по уборке мусора и озеленению населенных пунктов, работники администрации неоднократно выходили на субботники по уборке мест общего пользования и пляжной зоны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ab/>
        <w:t>-  ведется работа по контролю за соблюдением Норм и правил благоустройства территории поселения;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ab/>
        <w:t>- проводится работа по предотвращению возникновения и ликвидации возникших несанкционированных свалок мусора на территории поселения;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ab/>
        <w:t>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апитальный ремонт пешеходных переходов д. Кузнецово, Чертовищи, Боровитиха, – 462455,98 руб.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 проведена работа по реализации проекта развития территорий муниципальных образований Ивановской области, основанных на местных инициативах (инициативных проектов) «Благоустройство общественной территории: детская игровая площадка «Детская мечта» (Ивановская область, Вичугский район, д.Семигорье, д.111)» -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560047,27 руб.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-ремонт уличного освещения (замена светильников, лампочек, счетчиков)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- производилась выпиловка старых деревьев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- скашивание травы  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сего на благоустройство будет израсходовано – 4558696,56 рублей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2. В сфере у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авления, распоряжения и эффективного использования муниципального имущества и земельных ресурсов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2.1. На инвентаризацию, межевание и регистрацию права собственности Сунженского сельского поселения Вичугского муниципального района на объекты недвижимости, находящиеся в муниципальной собственности сельского поселения израсходовано 45580,00 рубля.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2.2. Страхование муниципального имущества: автотранспорт на сумму 8075,65 рублей, плотина – 19720,0 рублей</w:t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ab/>
        <w:t>2.3. Запланированы доходы от сдачи в аренду земельных участков на сумму 101106,06 рублей</w:t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Calibri"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ab/>
        <w:t xml:space="preserve">3. </w:t>
      </w:r>
      <w:r>
        <w:rPr>
          <w:rFonts w:cs="Calibri" w:ascii="Times New Roman" w:hAnsi="Times New Roman"/>
          <w:bCs/>
          <w:sz w:val="28"/>
          <w:szCs w:val="28"/>
          <w:lang w:eastAsia="ar-SA"/>
        </w:rPr>
        <w:t>Развитие культуры</w:t>
      </w:r>
    </w:p>
    <w:p>
      <w:pPr>
        <w:pStyle w:val="Normal"/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Calibri" w:ascii="Times New Roman" w:hAnsi="Times New Roman"/>
          <w:bCs/>
          <w:sz w:val="28"/>
          <w:szCs w:val="28"/>
          <w:lang w:eastAsia="ar-SA"/>
        </w:rPr>
        <w:tab/>
        <w:t xml:space="preserve">Общие затраты бюджета Сунженского сельского поселения на содержание культуры в 2022 году составят 4265730,00 рублей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41:00Z</dcterms:created>
  <dc:creator>Пользователь</dc:creator>
  <dc:description/>
  <cp:keywords/>
  <dc:language>en-US</dc:language>
  <cp:lastModifiedBy>Пользователь</cp:lastModifiedBy>
  <cp:lastPrinted>2023-11-15T08:27:00Z</cp:lastPrinted>
  <dcterms:modified xsi:type="dcterms:W3CDTF">2023-11-15T05:28:00Z</dcterms:modified>
  <cp:revision>4</cp:revision>
  <dc:subject/>
  <dc:title>Предварительные итоги  социально- экономического развития Сунженского сельского поселения Вичугского муниципального района</dc:title>
</cp:coreProperties>
</file>