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ИЧУГСКИЙ МУНИЦИПАЛЬНЫЙ РАЙОН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ДМИНИСТРАЦИЯ СУНЖЕНСКОГО СЕЛЬСКОГО ПОСЕЛЕНИЯ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т «14» ноября 2023 г.                                                                           № 84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Об одобрении Прогноза социально-экономического развития Сунженского сельского поселения Ивановской области на 2024 год и на период до 2026 года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оответствии с Положением о бюджетном процессе Сунженского сельского поселения Вичугского муниципального района утвержденного решением Совета Сунженского сельского поселения Вичугского муниципального района №43 от 14.11.2013 года администрация Сунженского сельского поселения Вичугского муниципального района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 xml:space="preserve">ПОСТАНОВЛЯЕТ: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 Одобрить Прогноз социально-экономического развития Сунженского сельского поселения Ивановской области на 2024 год и на период до 2026 года (Прилагается)</w:t>
      </w:r>
    </w:p>
    <w:p>
      <w:pPr>
        <w:pStyle w:val="Normal"/>
        <w:ind w:firstLine="709"/>
        <w:jc w:val="both"/>
        <w:rPr/>
      </w:pPr>
      <w:r>
        <w:rPr>
          <w:szCs w:val="24"/>
        </w:rPr>
        <w:t>2. Постановление № 119 от 03.11.2022 года «Об одобрении Прогноза социально-экономического развития Сунженского сельского поселения Ивановской области на 2023 год и на период до 2025 года» отменить 31.12.2023 года.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szCs w:val="24"/>
        </w:rPr>
        <w:t xml:space="preserve">3. </w:t>
      </w:r>
      <w:r>
        <w:rPr/>
        <w:t xml:space="preserve">Настоящее постановление вступает в силу со дня его подписания, подлежит официальному опубликованию на официальном сайте администрации Сунженского сельского поселения в сети Интернет </w:t>
      </w:r>
      <w:r>
        <w:rPr>
          <w:rFonts w:eastAsia="Calibri"/>
        </w:rPr>
        <w:t>и распространяется на правоотношения, возникшие с 01 января 2024 года.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  <w:t>Глава Сунженского сельского поселения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  <w:t>Вичугского муниципального района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  <w:t>Ивановской области                                                                                         С. Д. Морозов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567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    </w:t>
      </w:r>
    </w:p>
    <w:tbl>
      <w:tblPr>
        <w:tblW w:w="148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1937"/>
        <w:gridCol w:w="1165"/>
        <w:gridCol w:w="1165"/>
        <w:gridCol w:w="1311"/>
        <w:gridCol w:w="1165"/>
        <w:gridCol w:w="1165"/>
        <w:gridCol w:w="1165"/>
      </w:tblGrid>
      <w:tr>
        <w:trPr>
          <w:trHeight w:val="1140" w:hRule="atLeast"/>
        </w:trPr>
        <w:tc>
          <w:tcPr>
            <w:tcW w:w="1486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RANGE!A1%3AH166"/>
            <w:r>
              <w:rPr>
                <w:b/>
                <w:bCs/>
                <w:sz w:val="28"/>
                <w:szCs w:val="28"/>
              </w:rPr>
              <w:t>Прогноз социально-экономического развития Сунженского сельского поселения  Ивановской области</w:t>
              <w:br/>
              <w:t xml:space="preserve">на 2024 год и на период до 2025  года </w:t>
            </w:r>
            <w:bookmarkEnd w:id="0"/>
          </w:p>
        </w:tc>
      </w:tr>
      <w:tr>
        <w:trPr>
          <w:trHeight w:val="645" w:hRule="atLeast"/>
        </w:trPr>
        <w:tc>
          <w:tcPr>
            <w:tcW w:w="1486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7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диница измерения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</w:t>
            </w:r>
          </w:p>
        </w:tc>
      </w:tr>
      <w:tr>
        <w:trPr>
          <w:trHeight w:val="465" w:hRule="atLeast"/>
        </w:trPr>
        <w:tc>
          <w:tcPr>
            <w:tcW w:w="5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1. Промышленность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декс промышленного производства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ищевых продуктов, включая напитки, и табак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ное и швейное производство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ожи, изделий из кожи и производство обув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древесины и производство изделий из дере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люлозно - бумажное производство; издательская и полиграфическая деятельность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резиновых и пластмассовых издел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их неметаллических минеральных продуктов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о машин и оборудования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: Производство машин и оборудования (без производства оружия и боеприпасов)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о электрооборудования, электронного и оптического оборудования 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о транспортных средств и оборудования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 производ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важнейших видов промышленной продукции: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>Ткани хлопчатобумажные готовые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. м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>Изделия трикотажные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>Обувь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>Пиломатериалы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Кирпич строительны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условных кирпич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>Станки металлорежущие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>Ювелирные изделия в фактических ценах (без НДС и акциза)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>Электроэнергия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 кВт. ч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>Иные виды промышленной продукции (с указанием наименования и соответствующих единиц измерения)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. Сельское хозяйство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ценах соответствующих лет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 в сопоставимых ценах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-дефлятор продукции сельского хозяйства в хозяйствах всех категор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хозяйств всех категорий, занимающихся производством сельскохозяйственной продукци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3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1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в том числе: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Сельскохозяйственные организаци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рестьянские (фермерские) хозяй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Хозяйства населения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1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</w:tr>
      <w:tr>
        <w:trPr>
          <w:trHeight w:val="156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важнейших видов сельскохозяйственной продукции в натуральном выражении в хозяйствах всех категорий: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,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зерно (в весе после доработки)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картофель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овощи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кот и птица (в живом весе)</w:t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олоко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яйц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штук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3. Рынок товаров и услуг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от розничной торговли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ценах соответствующих лет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 в сопоставимых ценах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-дефлятор оборота розничной торговл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4"/>
              </w:rPr>
            </w:pPr>
            <w:r>
              <w:rPr>
                <w:szCs w:val="24"/>
              </w:rPr>
              <w:t>Количество торговых объектов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латных услуг населению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ценах соответствующих лет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 в сопоставимых ценах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-дефлятор объема платных услуг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4. Финансы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организаций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местного бюджета - всего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174,6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200,5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66,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30,9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24,79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21,11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местного бюджет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37,9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,06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8,73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9,9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1,5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0,01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16,2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0,7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8,0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8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5,5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4,00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1,73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3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73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,9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01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336,74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21,5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08,23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20,9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13,2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1,10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местного бюджета - всего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348,06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796,2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56,96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30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24,7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21,11</w:t>
            </w:r>
          </w:p>
        </w:tc>
      </w:tr>
      <w:tr>
        <w:trPr>
          <w:trHeight w:val="7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ние доходов над расходами (+), или расходов на доходами (-)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1173,37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,35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0,0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5. Инвестици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основной капитал за счет всех источников финансирования - всего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ценах соответствующих лет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91,16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3,28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4,4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0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 в сопоставимых ценах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,61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4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7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инвестиции в основной капитал, финансируемые за счет бюджетных средств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ценах соответствующих лет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 в сопоставимых ценах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-дефлято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6. Малое и среднее предпринимательство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и средних предприятий - всего по состоянию на конец год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(без внешних совместителей), занятых на малых и средних предприятиях - всего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7. Демография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постоянного населения (среднегодовая)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7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8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2</w:t>
            </w:r>
          </w:p>
        </w:tc>
      </w:tr>
      <w:tr>
        <w:trPr>
          <w:trHeight w:val="7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тоянного населения</w:t>
              <w:br/>
              <w:t xml:space="preserve">(на начало года)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2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одившихся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мерших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ибывших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выбывших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8. Труд и занятость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трудовых ресурсов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начисленной заработной платы всех работников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организаций - всего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номинальная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</w:tr>
      <w:tr>
        <w:trPr>
          <w:trHeight w:val="375" w:hRule="atLeast"/>
        </w:trPr>
        <w:tc>
          <w:tcPr>
            <w:tcW w:w="5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9. Развитие социальной сферы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действие жилых домов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. м общей площад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 </w:t>
            </w:r>
          </w:p>
        </w:tc>
      </w:tr>
      <w:tr>
        <w:trPr>
          <w:trHeight w:val="2250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а территории социально-культурных объектов (указать расположенные на территории школы, дошкольные учреждения, больницы, поликлиники, ФАПы, Дома культуры, клубы, бибилотеки и т.п.):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sectPr>
      <w:footerReference w:type="default" r:id="rId3"/>
      <w:type w:val="nextPage"/>
      <w:pgSz w:orient="landscape" w:w="16838" w:h="11906"/>
      <w:pgMar w:left="1701" w:right="567" w:gutter="0" w:header="0" w:top="1134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71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8">
    <w:name w:val="Текст примечания Знак"/>
    <w:qFormat/>
    <w:rPr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f3f3f3f3f3f3f3f3f3f3f3f3f">
    <w:name w:val="О3fс3fн3fо3fв3fн3fо3fй3f т3fе3fк3fс3fт3f_"/>
    <w:qFormat/>
    <w:rPr>
      <w:rFonts w:ascii="Times New Roman" w:hAnsi="Times New Roman" w:eastAsia="Times New Roman" w:cs="Times New Roman"/>
      <w:color w:val="auto"/>
      <w:sz w:val="21"/>
      <w:szCs w:val="21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tabs>
        <w:tab w:val="clear" w:pos="720"/>
        <w:tab w:val="left" w:pos="8364" w:leader="none"/>
      </w:tabs>
      <w:ind w:left="4820" w:right="-58" w:hanging="0"/>
      <w:jc w:val="both"/>
    </w:pPr>
    <w:rPr>
      <w:sz w:val="28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szCs w:val="24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roList1">
    <w:name w:val="Pro-List #1"/>
    <w:basedOn w:val="Normal"/>
    <w:qFormat/>
    <w:pPr>
      <w:tabs>
        <w:tab w:val="clear" w:pos="720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  <w:szCs w:val="24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50:00Z</dcterms:created>
  <dc:creator>Oleg</dc:creator>
  <dc:description/>
  <cp:keywords/>
  <dc:language>en-US</dc:language>
  <cp:lastModifiedBy>Пользователь</cp:lastModifiedBy>
  <cp:lastPrinted>2023-11-15T08:11:00Z</cp:lastPrinted>
  <dcterms:modified xsi:type="dcterms:W3CDTF">2023-11-15T05:12:00Z</dcterms:modified>
  <cp:revision>3</cp:revision>
  <dc:subject/>
  <dc:title>Пункт 1 дополнить следующими абзацами:</dc:title>
</cp:coreProperties>
</file>