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 «14» ноября 2024 г.                                                                           № 127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одобрении Прогноза социально-экономического развития Сунженского сельского поселения Ивановской области на 2025 год и на период до 2027 года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ответствии с Положением о бюджетном процессе Сунженского сельского поселения Вичугского муниципального района утвержденного решением Совета Сунженского сельского поселения Вичугского муниципального района №43 от 14.11.2013 года администрация Сунженского сельского поселения Вичугского муниципального района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ПОСТАНОВЛЯЕТ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 Одобрить Прогноз социально-экономического развития Сунженского сельского поселения Ивановской области на 2025 год и на период до 2027 года (Прилагается)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остановление № 84 от 14.11.2023 года «Об одобрении Прогноза социально-экономического развития Сунженского сельского поселения Ивановской области на 2024 год и на период до 2026 года» отменить 31.12.2024 год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szCs w:val="24"/>
        </w:rPr>
        <w:t xml:space="preserve">3. </w:t>
      </w:r>
      <w:r>
        <w:rPr/>
        <w:t xml:space="preserve">Настоящее постановление вступает в силу со дня его подписания, подлежит официальному опубликованию на официальном сайте администрации Сунженского сельского поселения в сети Интернет </w:t>
      </w:r>
      <w:r>
        <w:rPr>
          <w:rFonts w:eastAsia="Calibri"/>
        </w:rPr>
        <w:t>и распространяется на правоотношения, возникшие с 01 января 2025 года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Глава Сунженского сельского поселения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Вичугского муниципального района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Ивановской области                                                                                         С. Д. Морозов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tbl>
      <w:tblPr>
        <w:tblW w:w="148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937"/>
        <w:gridCol w:w="1165"/>
        <w:gridCol w:w="1165"/>
        <w:gridCol w:w="1311"/>
        <w:gridCol w:w="1165"/>
        <w:gridCol w:w="1165"/>
        <w:gridCol w:w="1165"/>
      </w:tblGrid>
      <w:tr>
        <w:trPr>
          <w:trHeight w:val="114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H166"/>
            <w:r>
              <w:rPr>
                <w:b/>
                <w:bCs/>
                <w:sz w:val="28"/>
                <w:szCs w:val="28"/>
              </w:rPr>
              <w:t>Прогноз социально-экономического развития Сунженского сельского поселения  Ивановской области</w:t>
              <w:br/>
              <w:t xml:space="preserve">на 2025 год и на период до 2027  года </w:t>
            </w:r>
            <w:bookmarkEnd w:id="0"/>
          </w:p>
        </w:tc>
      </w:tr>
      <w:tr>
        <w:trPr>
          <w:trHeight w:val="645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диница измерени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Промышленност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, и табак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и, изделий из кожи и производство обув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люлозно - бумажное производство; издательская и полиграфическая деятельность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ашин и оборудования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электрооборудования, электронного и оптического оборудования 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транспортных средств и оборудования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промышленной продукции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Ткани хлопчатобумажные готовые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. 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Изделия трикотажны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Обув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Пиломатериалы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ирпич строительны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условных кирпич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Станки металлорежущие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Ювелирные изделия в фактических ценах (без НДС и акциза)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Электроэнергия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Вт. ч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 Сельское хозяй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Сельскохозяйственные организа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рестьянские (фермерские) хозяй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Хозяйства населен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</w:tr>
      <w:tr>
        <w:trPr>
          <w:trHeight w:val="15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ерно (в весе после доработки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артофел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вощи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кот и птица (в живом весе)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локо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яйц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шту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торговых объект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ъема платных услуг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Финанс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00,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1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71,2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73,8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7,2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75,16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0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,6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3,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3,8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,02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7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1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,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,00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5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8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2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1,5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6,9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77,9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69,9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9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9,14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96,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87,1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17,7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73,8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7,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75,16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3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6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Инвести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1,1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4,4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,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. Демограф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. Труд и занятост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 м общей площад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3"/>
      <w:type w:val="nextPage"/>
      <w:pgSz w:orient="landscape" w:w="16838" w:h="11906"/>
      <w:pgMar w:left="1701" w:right="567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f3f3f3f3f3f3f3f3f3f3f3f3f">
    <w:name w:val="О3fс3fн3fо3fв3fн3fо3fй3f т3fе3fк3fс3fт3f_"/>
    <w:qFormat/>
    <w:rPr>
      <w:rFonts w:ascii="Times New Roman" w:hAnsi="Times New Roman" w:eastAsia="Times New Roman" w:cs="Times New Roman"/>
      <w:color w:val="auto"/>
      <w:sz w:val="21"/>
      <w:szCs w:val="21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7:49:00Z</dcterms:created>
  <dc:creator>Oleg</dc:creator>
  <dc:description/>
  <cp:keywords/>
  <dc:language>en-US</dc:language>
  <cp:lastModifiedBy>Пользователь</cp:lastModifiedBy>
  <cp:lastPrinted>2024-11-14T11:18:00Z</cp:lastPrinted>
  <dcterms:modified xsi:type="dcterms:W3CDTF">2024-11-14T08:18:00Z</dcterms:modified>
  <cp:revision>5</cp:revision>
  <dc:subject/>
  <dc:title>Пункт 1 дополнить следующими абзацами:</dc:title>
</cp:coreProperties>
</file>