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67" w:leader="none"/>
        </w:tabs>
        <w:ind w:left="284" w:right="110" w:hanging="0"/>
        <w:jc w:val="center"/>
        <w:rPr>
          <w:sz w:val="28"/>
        </w:rPr>
      </w:pPr>
      <w:r>
        <w:rPr>
          <w:sz w:val="28"/>
        </w:rPr>
        <w:t>Реестр источников доходов</w:t>
      </w:r>
    </w:p>
    <w:p>
      <w:pPr>
        <w:pStyle w:val="Normal"/>
        <w:tabs>
          <w:tab w:val="clear" w:pos="708"/>
          <w:tab w:val="left" w:pos="13467" w:leader="none"/>
        </w:tabs>
        <w:ind w:left="284" w:right="110" w:hanging="0"/>
        <w:jc w:val="center"/>
        <w:rPr/>
      </w:pPr>
      <w:r>
        <w:rPr>
          <w:sz w:val="28"/>
        </w:rPr>
        <w:t xml:space="preserve">бюджета </w:t>
      </w:r>
      <w:r>
        <w:rPr>
          <w:sz w:val="28"/>
          <w:szCs w:val="28"/>
        </w:rPr>
        <w:t>Сунженского сельского поселения</w:t>
      </w:r>
      <w:r>
        <w:rPr>
          <w:sz w:val="28"/>
        </w:rPr>
        <w:t xml:space="preserve"> Вичугского муниципального района на 2025 год и на плановый период 2026 и 2027 годов</w:t>
      </w:r>
    </w:p>
    <w:p>
      <w:pPr>
        <w:pStyle w:val="Normal"/>
        <w:ind w:right="110" w:hanging="0"/>
        <w:jc w:val="both"/>
        <w:rPr>
          <w:sz w:val="28"/>
        </w:rPr>
      </w:pPr>
      <w:r>
        <w:rPr>
          <w:sz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"/>
        <w:gridCol w:w="2287"/>
        <w:gridCol w:w="242"/>
        <w:gridCol w:w="2694"/>
        <w:gridCol w:w="900"/>
        <w:gridCol w:w="234"/>
        <w:gridCol w:w="567"/>
        <w:gridCol w:w="1275"/>
        <w:gridCol w:w="1276"/>
        <w:gridCol w:w="136"/>
        <w:gridCol w:w="1140"/>
        <w:gridCol w:w="1276"/>
        <w:gridCol w:w="1275"/>
      </w:tblGrid>
      <w:tr>
        <w:trPr>
          <w:trHeight w:val="6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естровой записи*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ы источников доходов бюджетов/ наименование источника дохода бюджета*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 бюджет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доходов бюджета на 2024 г. (текущий финансовый год)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е поступления в текущем финансовом году (по состоянию на "01" октября 2024 г.), руб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доходов бюдже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25 г. (очередной финансовый год), 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26 г. (первый год планового периода), 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27 г. (второй год планового периода), 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 1 01 02010 01 0000 1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, а так же доходов от долевого участия в организации, полученных физическим лицом – налоговым резидентом Российской федерации в виде дивиден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налоговой службы по 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604,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bCs/>
              </w:rPr>
            </w:pPr>
            <w:r>
              <w:rPr>
                <w:bCs/>
              </w:rPr>
              <w:t>182 1 01 02020 01 0000 110</w:t>
              <w:tab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налоговой службы по 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82 1 01 02030 01 0000 1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налоговой службы по 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571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 1 05 03010 01 0000 1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налоговой службы по 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 1 06 01030 10 0000 1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 физических лиц, взы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налоговой службы по 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99,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 1 06 06033 10 0000 1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налоговой службы по 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5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64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3 10 0000 1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налоговой службы по 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478,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 1 11 05025 10 0000 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унженского сельского поселения Вичуг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5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73,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8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25,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 1 13 01995 10 0000 1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унженского сельского поселения Вичуг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 1 13 02995 10 0000 1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унженского сельского поселения Вичуг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3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34,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 1 14 02053 10 0000 4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унженского сельского поселения Вичуг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4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 1 17 15030 10 0001 1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сельских поселений (игровая площадка «Детская мечта»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унженского сельского поселения Вичуг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78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843,8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 2 02 15001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унженского сельского поселения Вичуг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117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92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69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jc w:val="center"/>
              <w:rPr/>
            </w:pPr>
            <w:r>
              <w:rPr/>
              <w:t>928 2 02 15002 10 0000 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унженского сельского поселения Вичуг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270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3752,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jc w:val="center"/>
              <w:rPr/>
            </w:pPr>
            <w:r>
              <w:rPr/>
              <w:t>928 2 02 15009 10 0000 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унженского сельского поселения Вичуг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602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3576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3576,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jc w:val="center"/>
              <w:rPr/>
            </w:pPr>
            <w:r>
              <w:rPr/>
              <w:t>928 2 02 25576 10 0000 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унженского сельского поселения Вичуг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268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jc w:val="center"/>
              <w:rPr/>
            </w:pPr>
            <w:r>
              <w:rPr/>
              <w:t>928 2 02 25599 10 0000 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унженского сельского поселения Вичуг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96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 2 02 29999 10 0000 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унженского сельского поселения Вичуг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991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8568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 2 02 35118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унженского сельского поселения Вичуг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590,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30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66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 2 02 40014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унженского сельского поселения Вичуг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453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49823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9960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3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7129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19735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7382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97245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75162,06</w:t>
            </w:r>
          </w:p>
        </w:tc>
      </w:tr>
      <w:tr>
        <w:trPr/>
        <w:tc>
          <w:tcPr>
            <w:tcW w:w="383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уполномоченное лицо)</w:t>
            </w:r>
          </w:p>
        </w:tc>
        <w:tc>
          <w:tcPr>
            <w:tcW w:w="38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8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дпись)</w:t>
            </w:r>
          </w:p>
        </w:tc>
        <w:tc>
          <w:tcPr>
            <w:tcW w:w="369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Д. Мороз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«14» ноября 2024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сполнител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узнецова Е.Н. тел. (49354)931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6:47:00Z</dcterms:created>
  <dc:creator>Пользователь</dc:creator>
  <dc:description/>
  <cp:keywords/>
  <dc:language>en-US</dc:language>
  <cp:lastModifiedBy>Пользователь</cp:lastModifiedBy>
  <cp:lastPrinted>2018-11-13T10:49:00Z</cp:lastPrinted>
  <dcterms:modified xsi:type="dcterms:W3CDTF">2024-11-14T08:50:00Z</dcterms:modified>
  <cp:revision>3</cp:revision>
  <dc:subject/>
  <dc:title>Реестр источников доходов</dc:title>
</cp:coreProperties>
</file>