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унжен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чуг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овской области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Д. Мороз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Среднесрочный финансовый план Сунженского сельского поселения Вичугского муниципального района Ивановской области на 2025 – 2027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параметры среднесрочного финансового пла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Сунженского сельского поселения Вичугского муниципального района Ивано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5-2027 г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уб.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700"/>
        <w:gridCol w:w="1559"/>
        <w:gridCol w:w="1560"/>
        <w:gridCol w:w="1536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метр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 2025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й период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Сунженского сельского поселения Вичугского муниципального района Ива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уемый объем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173827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52295,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86402,0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уемый объем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173827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52295,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86402,0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фицит (+), профицит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рхний предел муниципального внутреннего долга по состоянию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бюджетных ассигнований по главному  распорядителю </w:t>
        <w:br/>
        <w:t xml:space="preserve">бюджетных средств по разделам, подразделам, целевым статьям и видам </w:t>
        <w:br/>
        <w:t xml:space="preserve">расходов классификации расходов бюджета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Сунженского сельского поселения Вичугского муниципального района Ивановской обла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5-2027 годы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(рубле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7"/>
        <w:gridCol w:w="993"/>
        <w:gridCol w:w="1134"/>
        <w:gridCol w:w="1560"/>
        <w:gridCol w:w="1133"/>
        <w:gridCol w:w="1559"/>
        <w:gridCol w:w="1559"/>
        <w:gridCol w:w="1560"/>
      </w:tblGrid>
      <w:tr>
        <w:trPr>
          <w:trHeight w:val="120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главного</w:t>
              <w:br/>
              <w:t>распорядител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умма (руб.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(руб.)         2026 год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(руб.)         2027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Администрация Сунженского сельского поселения  Вичугского муниципального района Ивановской област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173827,4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352295,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986402,06</w:t>
            </w:r>
          </w:p>
        </w:tc>
      </w:tr>
      <w:tr>
        <w:trPr>
          <w:trHeight w:val="258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высшего должностного лица Сунже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1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9571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9571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9571,00</w:t>
            </w:r>
          </w:p>
        </w:tc>
      </w:tr>
      <w:tr>
        <w:trPr>
          <w:trHeight w:val="241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местной админист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643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643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6430,00</w:t>
            </w:r>
          </w:p>
        </w:tc>
      </w:tr>
      <w:tr>
        <w:trPr>
          <w:trHeight w:val="129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местной администрации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17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43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4300,00</w:t>
            </w:r>
          </w:p>
        </w:tc>
      </w:tr>
      <w:tr>
        <w:trPr>
          <w:trHeight w:val="813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местной администрации  (Иные бюджетные ассигнования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149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местной администрации в области информационных технологий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3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00,00</w:t>
            </w:r>
          </w:p>
        </w:tc>
      </w:tr>
      <w:tr>
        <w:trPr>
          <w:trHeight w:val="192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у Вичугского муниципального района из бюджета поселений на обеспеч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7016505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2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у Вичугского муниципального района из бюджета поселений  на обеспечение полномочий по осуществлению контроля за исполнением бюджета поселения (Межбюджетные трансферты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7016507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2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дготовки и проведение выборов и референдумов на территории Сунженского сельского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6010006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ой администрации (Иные бюджетные ассигнования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5012004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,00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 (Иные бюджетные ассигнования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9501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038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других обязательств органов местного самоуправ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00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92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00,00</w:t>
            </w:r>
          </w:p>
        </w:tc>
      </w:tr>
      <w:tr>
        <w:trPr>
          <w:trHeight w:val="948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других обязательств органов местного самоуправления  (Иные бюджетные ассигнования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00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48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005118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34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06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660,00</w:t>
            </w:r>
          </w:p>
        </w:tc>
      </w:tr>
      <w:tr>
        <w:trPr>
          <w:trHeight w:val="109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ых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12001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35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0,00</w:t>
            </w:r>
          </w:p>
        </w:tc>
      </w:tr>
      <w:tr>
        <w:trPr>
          <w:trHeight w:val="198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я по осуществлению мероприятий по обеспечению безопасности людей на водных объектах, охране их жизни и здоровь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014316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19Д1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000,0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29Д0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0000,00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части полномочий по дорожной деятельности в отношении автомобильных дорог местного значения в границах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в границах Вичуг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39Д03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00,00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части полномочий по дорожной деятельности в отношении автомобильных дорог местного значения вне границ населенных пунктов в границах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ичугского муниципального района на финансирование мероприятий по содержанию дорог общего пользования местного значения вне границ населенных пунктов поселений Вичугского муниципального района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49Д13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000,00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проектирование строительства (реконструкции), капитального ремонта, 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00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6605,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004323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части полномочий по строительству, ремонту и  содержанию контейнерных площадок для сбора ТКО на территории сельских поселений Вичугского муниципального района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4318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части полномочий по устройству, оборудованию, содержанию и эксплуатации общественных питьевых колодцев, актуализации схем теплоснабжения, водоснабжения и водоотведения в границах сельских поселений Вичуг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432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2008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120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: ремонт пешеходных переходов, обелисков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201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264,5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0,00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чное освещение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2011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4019,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306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5678,55</w:t>
            </w:r>
          </w:p>
        </w:tc>
      </w:tr>
      <w:tr>
        <w:trPr>
          <w:trHeight w:val="129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 - ремонт и строительство детских площадок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401201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85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53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100,00</w:t>
            </w:r>
          </w:p>
        </w:tc>
      </w:tr>
      <w:tr>
        <w:trPr>
          <w:trHeight w:val="1841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части полномочия по созданию условий для массового отдыха жителей поселения и организации обустройств мест массового отдыха населения,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4014315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41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казенными учрежд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5010004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655,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21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казенными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5010004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58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казенными учреждениями (Иные бюджетные ассигнования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5010004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41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 муниципальными бюджетными учреждениями – организация культурного досуга и отдыха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5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5442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662,51</w:t>
            </w:r>
          </w:p>
        </w:tc>
      </w:tr>
      <w:tr>
        <w:trPr>
          <w:trHeight w:val="6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а к пенсии муниципальных служащих  (Социальное обеспечение и иные выплаты населению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9401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2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000,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000,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массовому спорту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2013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00,0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173827,4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352295,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986402,0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ы отчислений от налоговых доход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юджет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унженского сельского поселения Вичугского муниципального района 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цент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76"/>
        <w:gridCol w:w="1440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й период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56:00Z</dcterms:created>
  <dc:creator>Пользователь</dc:creator>
  <dc:description/>
  <cp:keywords/>
  <dc:language>en-US</dc:language>
  <cp:lastModifiedBy>Елена</cp:lastModifiedBy>
  <cp:lastPrinted>2018-11-08T15:10:00Z</cp:lastPrinted>
  <dcterms:modified xsi:type="dcterms:W3CDTF">2024-11-09T08:26:00Z</dcterms:modified>
  <cp:revision>8</cp:revision>
  <dc:subject/>
  <dc:title>Утверждаю</dc:title>
</cp:coreProperties>
</file>