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ПРОЕКТ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ИВАНОВСКАЯ ОБЛАСТЬ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ВИЧУГСКИЙ МУНИЦИПАЛЬНЫЙ РАЙОН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АДМИНИСТРАЦИЯ СУНЖЕНСКОГО СЕЛЬСКОГО ПОСЕЛЕНИЯ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  <w:t>д. Чертовищи</w:t>
      </w:r>
    </w:p>
    <w:p>
      <w:pPr>
        <w:pStyle w:val="Normal"/>
        <w:widowControl w:val="false"/>
        <w:jc w:val="both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«</w:t>
      </w:r>
      <w:r>
        <w:rPr>
          <w:b/>
          <w:sz w:val="22"/>
          <w:szCs w:val="22"/>
        </w:rPr>
        <w:t xml:space="preserve">Содержание, ремонт и капитальный ремонт </w:t>
      </w:r>
      <w:r>
        <w:rPr>
          <w:b/>
          <w:sz w:val="24"/>
          <w:szCs w:val="24"/>
        </w:rPr>
        <w:t>автомобильных дорог местного значения в Сунженском сельском поселении на 2025-2027 годы»</w:t>
      </w:r>
    </w:p>
    <w:p>
      <w:pPr>
        <w:pStyle w:val="Normal"/>
        <w:spacing w:before="2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0"/>
        <w:jc w:val="both"/>
        <w:rPr>
          <w:spacing w:val="-2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унженского сельского поселения от 06.10.2014 № 134 «Об утверждении Порядка разработки, реализации и оценки эффективности муниципальных программ Сунженского сельского поселения», Уставом Сунженского сельского поселения Вичугского муниципального района Ивановской области, </w:t>
      </w:r>
      <w:r>
        <w:rPr>
          <w:spacing w:val="-20"/>
          <w:sz w:val="24"/>
          <w:szCs w:val="24"/>
        </w:rPr>
        <w:t xml:space="preserve">администрация Сунженского сельского поселения </w:t>
      </w: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Normal"/>
        <w:spacing w:before="25" w:after="0"/>
        <w:jc w:val="both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spacing w:before="25" w:after="0"/>
        <w:jc w:val="both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Муниципальную программу «Содержание, ремонт и капитальный ремонт автомобильных дорог местного значения в Сунженском сельском поселении на 2025-2027 годы» (прилагае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№ 153 от 20.12.2022 года «Об утверждении Муниципальной программы «Содержание, ремонт и капитальный ремонт автомобильных дорог местного значения в Сунженском сельском поселении на 2023-2025 годы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№ 32 от 15.05.2023 года «О внесении изменений в постановление администрации Сунженского сельского поселения от 20.12.2022 года № 153 «Об утверждении Муниципальной программы «Содержание, ремонт и капитальный ремонт автомобильных дорог местного значения в Сунженском сельском поселении на 2023-2025 годы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6 от 22.12.2023 года О внесении изменений в постановление администрации Сунженского сельского поселения от 20.12.2022 года № 153 «Об утверждении Муниципальной программы «Содержание, ремонт и капитальный ремонт автомобильных дорог местного значения в Сунженском сельском поселении на 2023-2026 годы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читать утратившим силу 31.12.2024 года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его подписания, подлежит опубликованию на официальном сайте администрации Сунженского сельского поселения в сети Интернет </w:t>
      </w:r>
      <w:r>
        <w:rPr>
          <w:rFonts w:eastAsia="Calibri"/>
          <w:sz w:val="24"/>
          <w:szCs w:val="24"/>
        </w:rPr>
        <w:t>и распространяется на правоотношения, возникшие с 01 января 2025 года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унженс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вановской области                                                                                     </w:t>
        <w:tab/>
        <w:t>Хлюпин М.Е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нж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вановской области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2"/>
          <w:szCs w:val="22"/>
        </w:rPr>
        <w:t xml:space="preserve">Содержание, ремонт и капитальный ремонт </w:t>
      </w:r>
      <w:r>
        <w:rPr>
          <w:b/>
          <w:sz w:val="24"/>
          <w:szCs w:val="24"/>
        </w:rPr>
        <w:t>автомобильных дорог местного значения в Сунженском сельском поселении на 2025-202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Муниципальной программы «</w:t>
      </w:r>
      <w:r>
        <w:rPr>
          <w:b/>
          <w:sz w:val="22"/>
          <w:szCs w:val="22"/>
        </w:rPr>
        <w:t xml:space="preserve">Содержание, ремонт и капитальный ремонт </w:t>
      </w:r>
      <w:r>
        <w:rPr>
          <w:b/>
          <w:sz w:val="24"/>
          <w:szCs w:val="24"/>
        </w:rPr>
        <w:t>автомобильных дорог местного значения в Сунженском сельском поселении на 2025-202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49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0"/>
                <w:sz w:val="24"/>
                <w:szCs w:val="24"/>
              </w:rPr>
              <w:t xml:space="preserve">Муниципальная программа «Содержание, ремонт и капитальный ремонт автомобильных дорог местного значения в Сунженском сельском поселении на 2025-2027 годы» (далее - 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местного значения в границах Сунженского сельского поселения,  и содержание, улучшение технического и эксплуатационного состояния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14446605,40 руб.  </w:t>
              <w:br/>
              <w:t xml:space="preserve">в том числе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– 6586605,40 руб.                                   </w:t>
              <w:br/>
              <w:t>средства районного бюджета – 6586605,4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393000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районного бюджета – 393000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3930000,00  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районного бюджета – 3930000,00 руб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Анализ текущей ситуации в сфере реализации Муниципальной программы «</w:t>
      </w:r>
      <w:r>
        <w:rPr>
          <w:b/>
          <w:sz w:val="22"/>
          <w:szCs w:val="22"/>
        </w:rPr>
        <w:t xml:space="preserve">Содержание, ремонт и капитальный ремонт </w:t>
      </w:r>
      <w:r>
        <w:rPr>
          <w:b/>
          <w:sz w:val="24"/>
          <w:szCs w:val="24"/>
        </w:rPr>
        <w:t>автомобильных дорог местного значения в Сунженском сельском поселении на 2025-2027 годы»</w:t>
      </w:r>
    </w:p>
    <w:p>
      <w:pPr>
        <w:pStyle w:val="Normal"/>
        <w:ind w:left="4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ое хозяйство является одной из отраслей экономики и ее развитие можно рассматривать как одну из приоритетных задач муниципального образования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ая протяженность  автомобильных дорог общего пользования местного значения в Сунженском сельском поселении Вичугского муниципального района Ивановской области 57 км (общей площадью – 171 ты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в.м), площадь дорог, требующих ремонта, по состоянию на 01.01.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составляет </w:t>
      </w:r>
      <w:r>
        <w:rPr>
          <w:sz w:val="24"/>
          <w:szCs w:val="24"/>
          <w:lang w:val="ru-RU"/>
        </w:rPr>
        <w:t>124</w:t>
      </w:r>
      <w:r>
        <w:rPr>
          <w:sz w:val="24"/>
          <w:szCs w:val="24"/>
        </w:rPr>
        <w:t>,7 тыс. кв. 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ая степень износа дорог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 В связи с длительным сроком эксплуатации дорог без проведения ремонта, увеличением интенсивности движения транспорта, износом дорожного покрытия, а также вследствие погодно-климатических условий возникла необходимость проведения большого объема ремонтных работ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остановлением Правительства Российской Федерации от 23 августа 2007 г. N 539 "О нормативах денежных затрат на содержание и ремонт автомобильных дорог федерального значения и правилах их расчета" нормативные межремонтные сроки по капитальному ремонту составляют 12 лет, ремонту - четыре года. Доля дорог, требующих ежегодного ремонта, составляет не менее 33,3%  от общей площади доро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Автомобильными дорогами общего пользования местного значения являются автомобильные дороги общего пользования в границах</w:t>
      </w:r>
      <w:r>
        <w:rPr>
          <w:sz w:val="24"/>
          <w:szCs w:val="24"/>
          <w:lang w:val="ru-RU"/>
        </w:rPr>
        <w:t xml:space="preserve"> и вне границ</w:t>
      </w:r>
      <w:r>
        <w:rPr>
          <w:sz w:val="24"/>
          <w:szCs w:val="24"/>
        </w:rPr>
        <w:t xml:space="preserve"> населенных пунктов поселений, за исключением автомобильных дорог общего пользования регионального значения, отнесенных к таковым, согласно классификации автомобильных дорог в РФ.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и плановый период 20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 годов для приведения улично-дорожной сети Сунженского сельского поселения Вичугского муниципального района Ивановской области в соответствие действующими нормативами, требуется реконструкция и ремонт автодорог, их обустройство и содержание, что </w:t>
      </w:r>
      <w:r>
        <w:rPr>
          <w:color w:val="000000"/>
          <w:sz w:val="24"/>
          <w:szCs w:val="24"/>
        </w:rPr>
        <w:t>позволит создать более безопасные условия дорожного движения для общественного и личного автотранспорта, а также улучшить внешний вид населенных пунктов.</w:t>
        <w:tab/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держание, ремонт и капитальный ремонт автомобильных дорог местного значения в Сунженском сельском поселении на 2025-2027 годы» будет корректироваться по мере необходимости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комплекса работ по восстановлению транспортно-эксплуатационных характеристик дорог и поддержанию надлежащего технического состояния дорог, наиболее целесообразным является применение программно-целевого метода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Для решения существующих проблем разработана муниципальная программа «</w:t>
      </w:r>
      <w:r>
        <w:rPr/>
        <w:t xml:space="preserve"> </w:t>
      </w:r>
      <w:r>
        <w:rPr>
          <w:sz w:val="24"/>
          <w:szCs w:val="24"/>
        </w:rPr>
        <w:t>Содержание, ремонт и капитальный ремонт автомобильных дорог местного значения в Сунженском сельском поселении на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финансирование которой будет осуществляться за счет средств бюджета Вичугского муниципального района Ивановской области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Цели и ожидаемые результаты реализации Муниципальной программы «Содержание, ремонт и капитальный ремонт автомобильных дорог местного значения в Сунженском сельском поселении на 2025-2027 годы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настоящей Программы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технического состояния дорог общего пользования, для создания более комфортных условий проживания на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ремонта автомобильных дорог местного значения в границах и вне границ населенных пунктов и содерж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хранение и восстановление существующей дорожной сети автомобильных дорог и искусственных сооружений на них, обеспечение их транспортно-эксплуатационных показателей на уровне, необходимом для удовлетворения потребностей пользователей автомобильных дорог на основе своевременного и качественного выполнения работ по ремонту и содержа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транспортной инфраструктуры в соответствии с потребностями экономического развития муниципального образования и улучшение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задачами являются организация деятельности по ремонту, улучшению технического и эксплуатационного состояния автомобильных дорог местного значения в границах и вне границ населенных пунктов, их обустройство и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конечные результаты реализации Программы предусматривают повышение уровня состояния автомобильных дорог общего пользования, находящихся на территории Сунженского сельского поселения Вичугского муниципального района Ивановской области, а также создание условий, обеспечивающих комфортные условия для проживания населения, совершенствование эстетического состояния территории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настоящей программы позволит в 2025-2027 годах обеспечить ремонт автомобильных дорог местного значения, их обустройство и содержание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местного значения на территории Сунженского сель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Ресурсное обеспечение Муниципальной программы «Содержание, ремонт и капитальный ремонт автомобильных дорог местного значения в Сунженском сельском поселении на 2025-2027 годы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финансирования Программы являются средства бюджета Вичугского муниципального района Ивановской области. Общий объем финансирования Программы составляет 14446605,40 руб.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>2025 год – 6586605,40 руб.</w:t>
      </w:r>
    </w:p>
    <w:p>
      <w:pPr>
        <w:pStyle w:val="Normal"/>
        <w:jc w:val="both"/>
        <w:rPr/>
      </w:pPr>
      <w:r>
        <w:rPr>
          <w:sz w:val="24"/>
          <w:szCs w:val="24"/>
        </w:rPr>
        <w:t>2026 год – 3930000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2027 год – 3930000,00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расходов районного бюджета на очередной финансовый год и плановый период на ремонт автомобильных дорог местного значения в границах и вне границ населенных пунктов, содержание осуществляется в соответствии с правилами расчета размера ассигнований районного бюджета на указанные цели.  Так же расходы формируются на основании нормативов финансовых затрат на ремонт автомобильных дорог местного значения в границах и вне границ населенных пунктов, их содержание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из районного бюджета на финансирование мероприятий выделяются на соответствующий финансовый год в пределах средств, предусмотренных на указанные цели решением Совета депутатов Вичугского муниципального района Ивановской области «О бюджете Вичугского муниципального района Ивановской области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рограммы в ходе реализации могут корректироваться с учетом утвержденных расходов районного бюджета на очередной финансовый год, мероприятия - уточнятьс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Мероприятия муниципальной Программы </w:t>
      </w:r>
      <w:r>
        <w:rPr>
          <w:b/>
          <w:sz w:val="24"/>
          <w:szCs w:val="24"/>
        </w:rPr>
        <w:t>«Содержание, ремонт и капитальный ремонт автомобильных дорог местного значения в Сунженском сельском поселении на 2025-2027 годы»</w:t>
      </w:r>
    </w:p>
    <w:p>
      <w:pPr>
        <w:pStyle w:val="Normal"/>
        <w:ind w:lef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 и достижения поставленной цели предусматриваются следующие основные мероприятия: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- ремонт автомобильных дорог общего пользования местного значения в границах и вне границ населенных пунктов Сунженского сельского поселения Вичугского муниципального района Ивановской области;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- ямочный ремонт автомобильных дорог общего пользования местного значения в границах и вне границ населенных пунктов Сунженского сельского поселения Вичугского муниципального района Ивановской области;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- содержание автомобильных дорог общего пользования местного значения в границах и вне границ населенных пунктов Сунженского сельского поселения Вичугского муниципального района Иван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роприятия по реализации настоящей программы указаны в приложе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ханизм реализации </w:t>
      </w: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Содержание, ремонт и капитальный ремонт автомобильных дорог местного значения в Сунженском сельском поселении на 2025-2027 годы»</w:t>
      </w:r>
    </w:p>
    <w:p>
      <w:pPr>
        <w:pStyle w:val="Normal"/>
        <w:ind w:lef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Администрация Сунженского сель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проведения размещения заказов в сфере закупок товаров, работ, услуг для обеспечения муниципальных нужд Сунженского сельского поселения Вичугского муниципального района Иванов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за заключением муниципальных контрактов по итогам размещения заказов для муниципальных нужд Сунженского сельского поселения Вичугского муниципального района Ивановской области с подрядными организациями на ремонт муниципальных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верку качества, объемов выполненных работ по ремонту автомобильных дорог Сунженского сель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подрядчиками (организации, отобранные в порядке, предусмотренном действующим законодательств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прилагается. (Приложение 1)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Оценка социально-экономической эффективности </w:t>
      </w: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Содержание, ремонт и капитальный ремонт автомобильных дорог местного значения в Сунженском сельском поселении на 2025-202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индикаторов и показателей, представленных в приложении № 2 к настоящей Програм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ные Программой мероприятия позволят решить задачи, направленные на достижение поставленной цели, с учетом финансовых возможностей муниципального образования и достигнуть социальных положительных результато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выполнение всего комплекса мероприятий Программы будет способствовать повышению уровня технического состояния дорог общего пользования в границах и вне границ Сунженского сельского поселения Вичугского муниципального района Ивановской области и создания более комфортных условий проживания насе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776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Содержание, ремонт и капиталь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автомобильных дорог местного знач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нженском сельском поселении на 2025-2027 годы»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ероприятий муниципальной программы «Содержание, ремонт и капитальный ремонт автомобильных дорог местного значения в Сунженском сельском поселении на 2025-2027 годы</w:t>
      </w:r>
      <w:r>
        <w:rPr/>
        <w:t xml:space="preserve">»  </w:t>
      </w:r>
    </w:p>
    <w:tbl>
      <w:tblPr>
        <w:tblW w:w="1483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0"/>
        <w:gridCol w:w="4101"/>
        <w:gridCol w:w="1867"/>
        <w:gridCol w:w="1620"/>
        <w:gridCol w:w="1490"/>
        <w:gridCol w:w="22"/>
        <w:gridCol w:w="1254"/>
        <w:gridCol w:w="22"/>
        <w:gridCol w:w="1532"/>
        <w:gridCol w:w="2283"/>
        <w:gridCol w:w="6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еализации программ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тыс. руб.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 и объем финансирования по годам (тыс.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олнение мероприятий Программы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2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обильных  дорог  общего пользования местного значения по адресу: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бюджета Вичугского муниципального рай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605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60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 дорог  общего пользования местного значения в границах населенных пун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50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 дорог  общего пользования местного значения вне границ населенных пун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20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0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Новая д. Чертов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605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265660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роприятию</w:t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ичугского муниципальн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605,4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60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 в зимний  и летний периоды в границах населенных пун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бюджета Вичугского муниципального рай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  в зимний  и летний периоды вне границ населенных пун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Вичугского муниципального рай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00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0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бюджета Вичугского муниципального района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0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46605,4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660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бюджета Вичугского муниципального района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46605,4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660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0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Содержание, ремонт и капиталь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автомобильных дорог местного знач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нженском сельском поселении на 2025-2027 годы»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нозируемые значения целевых индикаторов и показателей муниципальной программы «Содержание, ремонт и капиталь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монт автомобильных дорог местного значения в Сунженском сельском поселении на 2025-2027 годы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04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127"/>
        <w:gridCol w:w="1417"/>
        <w:gridCol w:w="1276"/>
        <w:gridCol w:w="1559"/>
        <w:gridCol w:w="3696"/>
      </w:tblGrid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ов и показателей Програм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024 год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реализации Программы</w:t>
            </w:r>
          </w:p>
        </w:tc>
      </w:tr>
      <w:tr>
        <w:trPr>
          <w:trHeight w:val="659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километров дорог общего пользования местного значения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на 0,2 км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Courier New"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MS Mincho;ＭＳ 明朝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">
    <w:name w:val="Основной текст 21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851"/>
    </w:pPr>
    <w:rPr/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50:00Z</dcterms:created>
  <dc:creator>1</dc:creator>
  <dc:description/>
  <cp:keywords/>
  <dc:language>en-US</dc:language>
  <cp:lastModifiedBy>Елена</cp:lastModifiedBy>
  <cp:lastPrinted>2019-10-15T11:25:00Z</cp:lastPrinted>
  <dcterms:modified xsi:type="dcterms:W3CDTF">2024-11-10T13:56:00Z</dcterms:modified>
  <cp:revision>3</cp:revision>
  <dc:subject/>
  <dc:title>пос</dc:title>
</cp:coreProperties>
</file>