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унженского сельского поселе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29 от 01.04.2025 г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1 квартал 2025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3118"/>
        <w:gridCol w:w="3119"/>
        <w:gridCol w:w="3479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ия по з/п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ниципальных служащих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793,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12,4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униципальны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82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194,0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022,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965,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18,4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184,4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32:00Z</dcterms:created>
  <dc:creator>Чертовищинская администрация</dc:creator>
  <dc:description/>
  <cp:keywords/>
  <dc:language>en-US</dc:language>
  <cp:lastModifiedBy>Пользователь</cp:lastModifiedBy>
  <cp:lastPrinted>2025-04-03T11:32:00Z</cp:lastPrinted>
  <dcterms:modified xsi:type="dcterms:W3CDTF">2025-04-03T08:32:00Z</dcterms:modified>
  <cp:revision>2</cp:revision>
  <dc:subject/>
  <dc:title/>
</cp:coreProperties>
</file>