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остановления администрации Сунженского сельского поселения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квартал 2025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 апреля 202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 администрации Сунженского сельского поселения Вичугского муниципального района  Ивановской области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квартал 2025 года» было обнародовано в соответствии со статьей 37 Устава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документы находились в установленном месте с 01.04.2025г. по 15.04.2025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земпляры Постановления с соответствующими приложениями и сведения о численности муниципальных служащих администрации Сунженского сельского поселения Вичугского муниципального района Ивановской области, работников муниципальных учреждений с указанием затрат на их содержание были подписаны главой сельского поселения, скреплены печатью с указанием номера и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нж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Вичугского муниципального района                                              С. Д. Мороз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31:00Z</dcterms:created>
  <dc:creator>Пользователь</dc:creator>
  <dc:description/>
  <cp:keywords/>
  <dc:language>en-US</dc:language>
  <cp:lastModifiedBy>Пользователь</cp:lastModifiedBy>
  <cp:lastPrinted>2021-04-05T16:00:00Z</cp:lastPrinted>
  <dcterms:modified xsi:type="dcterms:W3CDTF">2025-04-03T08:31:00Z</dcterms:modified>
  <cp:revision>2</cp:revision>
  <dc:subject/>
  <dc:title/>
</cp:coreProperties>
</file>