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унженского сельского поселе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2  от  13.01.2025 г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12 месяцев 2024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3118"/>
        <w:gridCol w:w="3119"/>
        <w:gridCol w:w="3479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ия по з/п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ниципальных служащих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4543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180,1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2723,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униципальны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7387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182,9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8570,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715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997,2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153,2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47:00Z</dcterms:created>
  <dc:creator>Чертовищинская администрация</dc:creator>
  <dc:description/>
  <cp:keywords/>
  <dc:language>en-US</dc:language>
  <cp:lastModifiedBy>Пользователь</cp:lastModifiedBy>
  <cp:lastPrinted>2025-01-22T12:16:00Z</cp:lastPrinted>
  <dcterms:modified xsi:type="dcterms:W3CDTF">2025-01-22T09:16:00Z</dcterms:modified>
  <cp:revision>5</cp:revision>
  <dc:subject/>
  <dc:title/>
</cp:coreProperties>
</file>