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народовании Постановления администрации Сунженского сельского поселения «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2024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января 202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ановление администрации Сунженского сельского поселения Вичугского муниципального района  Ивановской области «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2024 год» было обнародовано в соответствии со статьей 37 Устава Сунженского сельского поселения Вичугского муниципального района Иван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е документы находились в установленном месте с 13.01.2025г. по 28.01.2025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кземпляры Постановления с соответствующими приложениями и сведения о численности муниципальных служащих администрации Сунженского сельского поселения Вичугского муниципального района Ивановской области, работников муниципальных учреждений с указанием затрат на их содержание были подписаны главой сельского поселения, скреплены печатью с указанием номера и даты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унж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Вичугского муниципального района                                              С. Д. Мороз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23:00Z</dcterms:created>
  <dc:creator>Пользователь</dc:creator>
  <dc:description/>
  <cp:keywords/>
  <dc:language>en-US</dc:language>
  <cp:lastModifiedBy>Пользователь</cp:lastModifiedBy>
  <cp:lastPrinted>2021-04-05T16:00:00Z</cp:lastPrinted>
  <dcterms:modified xsi:type="dcterms:W3CDTF">2025-01-22T10:23:00Z</dcterms:modified>
  <cp:revision>2</cp:revision>
  <dc:subject/>
  <dc:title/>
</cp:coreProperties>
</file>