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НЖЕ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Чертовищ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 «16» мая 2025 г.                                                                                        № 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Об исполнении бюджета Сунженского сельского поселения Вичугского муниципального района Ивановской области за 2024 год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ab/>
        <w:t xml:space="preserve">В соответствии с Бюджетным кодексом Российской Федерации, Уставом Сунженского сельского поселения, Положением о бюджетном процессе Сунженского сельского поселения, утвержденным решением Совета Сунженского сельского поселения от 14.11.2013  № 43, рассмотрев представленный администрацией Сунженского сельского поселения отчет об исполнении бюджета Сунженского сельского поселения за 2024 год, заключение контрольно-счетной комиссии Вичугского муниципального района по результатам внешней проверки годового отчета об исполнении бюджета поселения, учитывая результаты публичных слушаний по отчету об исполнении бюджета Сунженского сельского поселения за 2024 год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>Совет Сунженского сельского поселения решил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отчет об исполнении бюджета Сунженского сельского поселения за 2024 год по доходам в сумме 28479083,54 рублей, расходам в сумме 28168132,28 рублей с превышением доходов над расходами (профицит местного бюджета) в сумме 310951,26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доходов бюджета Сунженского сельского поселения за 2024 год 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сходов бюджета Сунженского сельского поселения за 2024 год по ведомственной структуре расходов бюджета поселения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100"/>
        <w:ind w:left="1080" w:hanging="360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расходов бюджета Сунженского сельского поселения за 2024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  <w:szCs w:val="24"/>
        </w:rPr>
        <w:t>источников финансирования дефицита бюджета Сунженского сельского поселения за 2024 год по кодам классификации источников финансирования дефицита бюджетов согласно приложению № 4 к настоящему решению</w:t>
      </w:r>
      <w:r>
        <w:rPr>
          <w:sz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</w:rPr>
        <w:tab/>
      </w:r>
      <w:r>
        <w:rPr>
          <w:rFonts w:eastAsia="Arial"/>
          <w:sz w:val="24"/>
          <w:szCs w:val="24"/>
        </w:rPr>
        <w:t xml:space="preserve">2. </w:t>
      </w:r>
      <w:r>
        <w:rPr>
          <w:sz w:val="24"/>
        </w:rPr>
        <w:t xml:space="preserve">Настоящее решение подлежит официальному </w:t>
      </w:r>
      <w:r>
        <w:rPr>
          <w:sz w:val="24"/>
          <w:szCs w:val="24"/>
        </w:rPr>
        <w:t>обнародованию в соответствии с Уставом Сунженского сельского поселения Вичугского муниципального района Ивановской област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Сунженского сельского поселения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Вичугского муниципального района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Ивановской области                                                                                     О. Н. Седова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Сунж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ской области</w:t>
        <w:tab/>
        <w:tab/>
        <w:t xml:space="preserve">                                                                          С. Д. Мор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29:00Z</dcterms:created>
  <dc:creator>оля</dc:creator>
  <dc:description/>
  <cp:keywords/>
  <dc:language>en-US</dc:language>
  <cp:lastModifiedBy>Пользователь</cp:lastModifiedBy>
  <cp:lastPrinted>2023-03-30T11:28:00Z</cp:lastPrinted>
  <dcterms:modified xsi:type="dcterms:W3CDTF">2025-05-19T09:53:00Z</dcterms:modified>
  <cp:revision>3</cp:revision>
  <dc:subject/>
  <dc:title>  </dc:title>
</cp:coreProperties>
</file>